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7: MI and the Classroom Environment</w:t>
      </w:r>
    </w:p>
    <w:p>
      <w:pPr>
        <w:pStyle w:val="Normal"/>
        <w:rPr/>
      </w:pPr>
      <w:r>
        <w:rPr/>
        <w:t>Nicholas Hart</w:t>
      </w:r>
    </w:p>
    <w:p>
      <w:pPr>
        <w:pStyle w:val="Normal"/>
        <w:rPr/>
      </w:pPr>
      <w:r>
        <w:rPr/>
        <w:t>Abstract/Reflection</w:t>
      </w:r>
    </w:p>
    <w:p>
      <w:pPr>
        <w:pStyle w:val="Normal"/>
        <w:rPr/>
      </w:pPr>
      <w:r>
        <w:rPr/>
      </w:r>
    </w:p>
    <w:p>
      <w:pPr>
        <w:pStyle w:val="Normal"/>
        <w:rPr/>
      </w:pPr>
      <w:r>
        <w:rPr/>
        <w:t>Abstract: This chapter is devoted to implementing MI into the classroom environment a.k.a classroom ecology. The author then discusses different questions to ask yourself if you are incorporating MI theory into the classroom. For example, under the logical intelligence a question one can ask is if the school maximizes the use of the students’ attention span. The next part of the chapter is dedicated to MI activity centers. There are four kinds of MI activity centers; permanent open-ended, temporary topic-specific, temporary open-ended, permanent topic-specific types of MI activity centers. The goal of these activities is to create stations for each of the MI and have each station with a specific task to do relating to a subject and each intelligence. This allows the students to be exposed to each of the intelligences so they can develop their intelligences in the most effective ways. These different activity centers allow students to make choices as to which station they would want to start at. Having choices is an aspect almost all students want to be able to have in the classroom. Being able to utilize these concepts is a way to create an intelligence friendly classroom.</w:t>
      </w:r>
    </w:p>
    <w:p>
      <w:pPr>
        <w:pStyle w:val="Normal"/>
        <w:rPr/>
      </w:pPr>
      <w:r>
        <w:rPr/>
      </w:r>
    </w:p>
    <w:p>
      <w:pPr>
        <w:pStyle w:val="Normal"/>
        <w:rPr/>
      </w:pPr>
      <w:r>
        <w:rPr/>
        <w:t xml:space="preserve">Reflection: Where or where to begin with this chapter. First of all, I think it is a very good idea to create intelligence friendly classroom environments. However I think the model of the activity centers is not even close to being appropriate for any classroom beyond the elementary level. In high school especially, in my eyes it is not practical at all to set up these activity centers. The school day does not allow for this kind of activity and I have no idea how or when I could implement this into a mathematics classroom. I think that this chapter could have benefited more by actually showing applications to a high school setting, unless this book is not geared directly to a secondary education level. If that is the case then I have no idea why this book would have been used for a secondary education class. However, I do understand the importance of teaching through the multiple intelligences but I am not sure if this book has me ready to use this theory in a high school se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34:00Z</dcterms:created>
  <dc:creator>Philip</dc:creator>
  <dc:description/>
  <dc:language>en-US</dc:language>
  <cp:lastModifiedBy>Philip</cp:lastModifiedBy>
  <dcterms:modified xsi:type="dcterms:W3CDTF">2008-02-19T21:10:00Z</dcterms:modified>
  <cp:revision>1</cp:revision>
  <dc:subject/>
  <dc:title>MI Chapter 7: MI and the Classroom Environment</dc:title>
</cp:coreProperties>
</file>